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w:t>
      </w:r>
      <w:r>
        <w:rPr/>
        <w:t>The Love Song of J. Alfred Prufrock.”</w:t>
      </w:r>
    </w:p>
    <w:p>
      <w:pPr>
        <w:pStyle w:val="Normal"/>
        <w:spacing w:lineRule="auto" w:line="480"/>
        <w:rPr/>
      </w:pPr>
      <w:r>
        <w:rPr/>
        <w:tab/>
        <w:t>T.S Eliot is considered one of the best poets of all time.  However, to the general reader his poems may be thought of as hard to read, impenetrable or simply incoherent.  Eliot was a unique innovator in poetry.  His poem The Waste Land (1922) stands as one of the most original and influential poems of the twentieth century.  He is a mastermind at deliberately and methodically placing words and sentences in the places that will make the poem the strongest.  In the following paragraphs I will discuss the words and lines that stuck out most to me.  Then I will discuss Eliot’s statement regarding “Poetry and Emotion.”</w:t>
      </w:r>
    </w:p>
    <w:p>
      <w:pPr>
        <w:pStyle w:val="Normal"/>
        <w:spacing w:lineRule="auto" w:line="480"/>
        <w:rPr/>
      </w:pPr>
      <w:r>
        <w:rPr/>
        <w:tab/>
        <w:t>The very first time I read “The Love Song of J. Alfred Prufrock,” I was at a loss for words.  I initially had no idea what the poem was about.  I think that is what turns people off to poetry.  It wasn’t until after I researched Eliot and the poem that I really got a feel for it.  After reading Prufrock a few more times I seemed to really understand the meaning Eliot was trying to get across.  I agree completely with Eliot when he says, “poetry must be written conscious and deliberate”.  I believe word usage and placement are everything in this poem and in every poem.  A lot of words and lines in this poem really stuck out to me.  For example in line 94 Eliot writes, “I am Lazarus.”  By using the word Lazarus it has a much stronger meaning then saying, for example, “I am Eliot.”  But the reader has to know the meaning of the word to fully appreciate it.  Good poetry has to flow, it cannot simply jump around.  I think that is what Eliot is talking about when he says Poetry is not a turning loose of emotion.  If that were the case then his poems would be incoherent.  In Prufrock, Eliot does an excellent job at transitioning into the future.  In each time frame of the mans life I really got a sense of how he felt.  In line 11 &amp; 12 Eliot writes, “Oh, do not ask, “What is it?” Let us go and make our visit”(Prufrock 11,12).  To me that symbolizes adventurism.  The man isn’t second guessing whether to do it or not like he does later on in the poem.  The phrase Eliot uses, “There will be time, there will be time”(Prufrock 26), really sticks out to me.  It seems he is using it as an excuse for not doing what he wants to do.  Also the man consistently wonders, “Do I dare?”  Eliot places phrases like these perfectly through out the poem.  When the man is old Eliot uses the phrase, “I grow old…I grow old”(Prufrock 120).  They emphasize and set a new tone during each time frame for how the man is feelings.  The last paragraph of the poem is a powerful ending.  I believe it sums up the entire poem in one paragraph.  “We have lingered in the chambers of the sea  By sea-girls wreathed with seaweed red and brown Till human voices wake us, and we drown”(Prufrock).</w:t>
      </w:r>
    </w:p>
    <w:p>
      <w:pPr>
        <w:pStyle w:val="Normal"/>
        <w:spacing w:lineRule="auto" w:line="480"/>
        <w:rPr/>
      </w:pPr>
      <w:r>
        <w:rPr/>
        <w:tab/>
        <w:t xml:space="preserve"> T.S Eliot is a very unique and skilled poet.  He paved a new path into poetry.  His unique style opened the eyes to many veteran readers that appreciate good poetry.  . </w:t>
      </w:r>
    </w:p>
    <w:p>
      <w:pPr>
        <w:pStyle w:val="Normal"/>
        <w:spacing w:lineRule="auto" w:line="480"/>
        <w:rPr/>
      </w:pPr>
      <w:r>
        <w:rPr/>
        <w:t>As we saw in “The Love Song of J. Alfred Prufrock,” Eliot’s writing is very conscious and deliberate.  His style of writing may be complex but he elicits unique emotions.  It is his style of writing that makes him a great poet.  A good poet will escape from his/her own emotions in order for the reader to experience their own individual emotions.  Eliot was very skilled at this.  A good poet doesn’t express personality.  They will write in such a way that the reader will create a personality all on their own.  The deliberate placement of words can make or break a poem.  That is one reason why a poet has to be conscious and deliberate about what they write.  Anyone can jot words on a page.  I think T.S Eliot was a genius at word placement and originality.  It takes a lot of work to write a good, true poem.  T.S Eliot sums it up best, “</w:t>
      </w:r>
      <w:r>
        <w:rPr>
          <w:b/>
        </w:rPr>
        <w:t xml:space="preserve">there is a great deal, in the writing of poetry, which must be conscious and deliberate….Poetry is not a turning loose of emotion, but an escape from emotion; it is not the expression of personality, but an escape from personality.”  </w:t>
      </w:r>
      <w:r>
        <w:rPr/>
        <w:t xml:space="preserve">A novice reader would think poetry is easy to write, just some words on a page.  I thought this too, but that is not the case at all.  Eliot is a genius at writing.  Being a novice reader, I sometimes think it takes as much work reading a poem as it does writing one.  T.S Eliot was an amazing man.  He did what he wanted in life despite the good times and bad.  He was definitely not your ordinary poet.  Eliot made you think about his poems, he didn’t make it easy to read.  Eliot had a very exciting and interesting life.  He could write about his experiences and emotions but he had the discipline to escape from personality and to construct it into extraordinary poetr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6T18:59:00Z</dcterms:created>
  <dc:creator> </dc:creator>
  <dc:description/>
  <cp:keywords/>
  <dc:language>en-US</dc:language>
  <cp:lastModifiedBy> </cp:lastModifiedBy>
  <dcterms:modified xsi:type="dcterms:W3CDTF">2008-03-17T04:08:00Z</dcterms:modified>
  <cp:revision>53</cp:revision>
  <dc:subject/>
  <dc:title>“The Love Song of J</dc:title>
</cp:coreProperties>
</file>